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 xml:space="preserve">TE-WAZA (techniques de mains)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TSUKKAK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direct en position naturelle SHIZENTAI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OÏ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direct, du même côté que la jambe qui avanc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GYAKU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direct, du côté opposé à la jambe avancé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KIZAMI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direct, du même côté que la jambe avancée, sans bouger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b/>
                <w:color w:val="0000FF"/>
                <w:lang w:val="en-GB"/>
              </w:rPr>
              <w:t>SHITO-TSUKI (NUKITE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Attaque directe de l’extrémité des doigt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MAWASHI-TSUK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circulaire avec le dos de la main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TEISHO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Attaque directe de la paume de la main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AGE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oing remont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GANMEN-TSUK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oing fouetté du bras av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SHUTO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Attaque directe de la fourche de la main (entre le pouce et l’index)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AGE-TSUK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oing remontant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GANMEN-TSUK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oing fouetté du bras av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SHUTO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Attaque directe de la fourche de la main (entre le pouce et l’index)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NANAME-TSUK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Attaque circulaire du poing de l’extérieur vers l’intérieur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HAITO-UC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Attaque circulaire du tranchant de la main (côté pouce index)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MAITE-UCHI (HAISHU-UCHI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Attaque circulaire du dessus de la main (main ouverte)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IGI-UCHI (EMPI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Attaque du coude, directe, latérale, remontante, descendante, arrière 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>ASHI-WAZA (techniques de jambes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>MAE-GERI-KE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direct de face fouetté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 xml:space="preserve">MAE-GERI KEIKOM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direct de face pénétrant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 xml:space="preserve">YOKO-GERI-KEAG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latéral fouetté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>YOKO-GERI-KEIKOM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latéral pénétrant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 xml:space="preserve">MAWASHI-GER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circulair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 xml:space="preserve">USHIRO-GERI-KEAG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arrière fouetté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color w:val="0000FF"/>
                <w:lang w:val="de-DE"/>
              </w:rPr>
              <w:t>USHIRO-GERI-KEIKOM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arrière pénétrant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>HIZA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genou, de face ou en position décalé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>MIKAZUK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en croissant, avec le tranchant interne du pied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>URA-MAWASH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circulaire en rever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>USHIRO-URA-MAWASH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circulaire arrière en rever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GEDAN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bas avec le tranchant interne du pied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FF"/>
              </w:rPr>
              <w:t>KAKATO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avec le talon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b/>
                <w:color w:val="0000FF"/>
                <w:lang w:val="de-DE"/>
              </w:rPr>
              <w:t>FUMI-KOM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bas latéral avec le tranchant externe du pied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IN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remontant donné à l’entrejambe avec le dessus du pied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TOB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de pied sauté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NAMI-GAESH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Retrait du pied et de la jambe vers le haut, en protection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b/>
                <w:color w:val="0000FF"/>
                <w:lang w:val="de-DE"/>
              </w:rPr>
              <w:t>GYAKU-MAWASHI-G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de pied circulaire inversé 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>NAGE-WAZA (techniques de projections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SHIO-N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des quatre côtés, par torsion du poignet et du coude, en passant sous le bras de UK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IRIMI-N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en entrant. C’est une projection sur l’arrière en repoussant le cou de UKE d’une main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KAITEN-NAG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« rotation »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TENCHI-N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Projection « ciel-terre »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KYU-N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dos à dos, par l’épaul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SHI-NAG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de hanch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Arial" w:hAnsi="Arial"/>
                <w:b/>
                <w:color w:val="0000FF"/>
                <w:lang w:val="nl-NL"/>
              </w:rPr>
              <w:t xml:space="preserve">UDE-KIME-NAG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par hyperextension du coud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MOROTE-GA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Fauchage à deux main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TAI-OTOSH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Renversement du corp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TE-GAE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Renversement avec la main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TE-OTO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hute par la main en barr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b/>
                <w:color w:val="0000FF"/>
                <w:lang w:val="en-GB"/>
              </w:rPr>
              <w:t>O-SOTO-OTO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Grand renversement extérieur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ANI-BASAN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vers l’avant ou l’arrière par ciseaux au niveau des jambes, du tronc, voire du cou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-UCHI-BARA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Projection en balayage par atemi type MAWASHI-GERI GEDAN à la face interne de la jambe avancé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SHIRO-URA-MAWASHI-BARA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par application de USHIRO-MAWASHI-GERI sur jambe avancé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O-MAWASHI-BARA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par application de O-MAWASHI-GERI sur la jambe avancé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RA-MAWASHI-BARA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Projection par application de URA-MAWASHI-GERI sur la jambe avancée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>KWANSETSU-WAZA (techniques de luxations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TE-GAE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poignet en flexion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TE-MAWA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poignet en tourn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TE-HINER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poignet en torda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Arial" w:hAnsi="Arial"/>
                <w:b/>
                <w:color w:val="0000FF"/>
                <w:lang w:val="nl-NL"/>
              </w:rPr>
              <w:t>TE-KUBI-OSA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sur le cou du poigne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YUKI-CHIGA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en manivell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YUBI KANTSETSU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doigts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DE-NOBASH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Etirement du bras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UDE-OSA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Immobilisation du bra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Arial" w:hAnsi="Arial"/>
                <w:b/>
                <w:color w:val="0000FF"/>
                <w:lang w:val="nl-NL"/>
              </w:rPr>
              <w:t xml:space="preserve">UDE-ISHIGI-UDE-GATAM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coude en extension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UDE-ISHIGI-WAKI-GATAM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coude avec contrôle de l’aissell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b/>
                <w:color w:val="0000FF"/>
                <w:lang w:val="en-GB"/>
              </w:rPr>
              <w:t xml:space="preserve">UDE-ISHIGI-HARA-GATAM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coude avec contrôle du ventre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UDE-ISHIGI-UDE-GARAMI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coude en flexion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 xml:space="preserve">UDE-ISHIGI-JUJI-GATAM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coude avec contrôle en croix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b/>
                <w:color w:val="0000FF"/>
                <w:lang w:val="en-GB"/>
              </w:rPr>
              <w:t>UDE-ISHIGI-MOMO-GATA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coude avec contrôle de la cuiss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DE-ISHIGI-ASHI-GARAM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coude avec contrôle jambe fléchi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DE-ISHIGI-HIZA-GATA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coude avec contrôle du genou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SEOI-KANTSETSU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’épaul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UBI-KANTSETSU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cou 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OSHI KANTSETSU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hanch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ASHI-ISHIGI-ASHI-GARAMI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lé de jambe fléchi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b/>
                <w:color w:val="0000FF"/>
                <w:lang w:val="en-GB"/>
              </w:rPr>
              <w:t xml:space="preserve">ASHI ISHIGI -ASHI-GATAME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lé de jambe tendue 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>SHIME-WAZA (techniques d’étranglements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KAKAE-JI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Etranglement par écrasement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HADAKA-JI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Etranglement arrièr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MOROTE-JI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Etranglement à deux main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DO-JI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iseau au corps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EBI-GARAMI-JIME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Etranglement par enroulement du cou 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>ATAMA-WAZA (atemi avec la tête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MAE-ATAMA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Coup avec la tête de face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USHIRO-ATAMA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 xml:space="preserve">Coup avec la tête vers l’arrière 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25"/>
        <w:gridCol w:w="7424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00FF"/>
                <w:sz w:val="28"/>
              </w:rPr>
              <w:t xml:space="preserve">OSAE-WAZA (immobilisations)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FF"/>
              </w:rPr>
              <w:t>OSAE-WAZA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80"/>
                <w:sz w:val="20"/>
              </w:rPr>
              <w:t>Immobilisations spécifiques, sur le ventre ou le dos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b/>
        </w:rPr>
        <w:t>Lexique des techniques de blocage en Ju-Jitsu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JODAN-AGE-UKE</w:t>
      </w:r>
      <w:r>
        <w:rPr/>
        <w:t xml:space="preserve"> : Blocage haut en remontant, avant bras à 45°, paume de main vers l’avant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UCHI-UDE-UKE</w:t>
      </w:r>
      <w:r>
        <w:rPr/>
        <w:t xml:space="preserve"> : Blocage avec l’avant-bras de l’intérieur vers l’extérieur, paume de main vers soi, et de niveau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JODAN ou CHUDAN SHUTIO-UKE</w:t>
      </w:r>
      <w:r>
        <w:rPr/>
        <w:t xml:space="preserve"> : Blocage avec le tranchant de la main (côté petit doigt)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SOTO-UDE-UKE</w:t>
      </w:r>
      <w:r>
        <w:rPr/>
        <w:t xml:space="preserve"> : Blocage avec l’avant-bras de l’extérieur vers l’intérieur, paume de main vers soi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TEISHO</w:t>
      </w:r>
      <w:r>
        <w:rPr/>
        <w:t xml:space="preserve"> : Blocage de la paume de la main, de niveau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JODAN, CHUDAN ou GEDAN MOROTE-TEISHO</w:t>
      </w:r>
      <w:r>
        <w:rPr/>
        <w:t xml:space="preserve"> : Blocage avec les deux mains (paumes), à différents niveaux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JUJI-UKE</w:t>
      </w:r>
      <w:r>
        <w:rPr/>
        <w:t xml:space="preserve"> : Blocage en croix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AIWAN-UKE</w:t>
      </w:r>
      <w:r>
        <w:rPr/>
        <w:t xml:space="preserve"> : Blocage bas avec l’avant-bras, de l’extérieur vers l’intérieur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100" w:after="100"/>
        <w:ind w:left="720" w:right="0" w:hanging="360"/>
        <w:jc w:val="left"/>
        <w:rPr/>
      </w:pPr>
      <w:r>
        <w:rPr>
          <w:b/>
          <w:color w:val="0000FF"/>
        </w:rPr>
        <w:t>GEDAN-BARAI</w:t>
      </w:r>
      <w:r>
        <w:rPr/>
        <w:t xml:space="preserve"> : Blocage bas avec l’avant-bras, de l’intérieur vers l’extérieu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0</Characters>
  <CharactersWithSpaces>4588</CharactersWithSpaces>
  <Company>GJ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13:00Z</dcterms:created>
  <dc:creator>Jac</dc:creator>
  <dc:description/>
  <dc:language>en-US</dc:language>
  <cp:lastModifiedBy/>
  <dcterms:modified xsi:type="dcterms:W3CDTF">2004-03-17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</vt:lpwstr>
  </property>
</Properties>
</file>